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/>
        <w:t xml:space="preserve">25 </w:t>
      </w:r>
      <w:r>
        <w:rPr>
          <w:sz w:val="28"/>
          <w:szCs w:val="28"/>
        </w:rPr>
        <w:t xml:space="preserve"> февраля 2021 года</w:t>
        <w:tab/>
        <w:t>№ 41/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 - служебной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 2020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c1"/>
        <w:spacing w:before="0" w:after="0"/>
        <w:ind w:right="-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ковой О.Б. </w:t>
      </w:r>
      <w:r>
        <w:rPr>
          <w:sz w:val="28"/>
          <w:szCs w:val="28"/>
        </w:rPr>
        <w:t>об итогах оперативно – служебной деятельности за 2020 год»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Rec1"/>
        <w:spacing w:before="0" w:after="0"/>
        <w:ind w:right="-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 итогах оперативно – служебной деятельности за 2020 год»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1-02-17T09:06:00Z</cp:lastPrinted>
  <dcterms:modified xsi:type="dcterms:W3CDTF">2021-02-17T00:11:00Z</dcterms:modified>
  <cp:revision>19</cp:revision>
  <dc:subject/>
  <dc:title> </dc:title>
</cp:coreProperties>
</file>